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um Caminhão VW Delivery 9.180 Manual Equipado com Baú Refrigerado, para atender as necessidades da SECRETARIA DE AGRICULTURA E DESENVOLVIMENTO RURAL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5T18:12:00Z</dcterms:modified>
  <cp:revision>21</cp:revision>
  <dc:subject/>
  <dc:title>Ilmo Sr</dc:title>
</cp:coreProperties>
</file>